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3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  <w:szCs w:val="36"/>
        </w:rPr>
        <w:t>Spring Term 2004</w:t>
      </w:r>
    </w:p>
    <w:p>
      <w:pPr>
        <w:pStyle w:val="Normal"/>
        <w:rPr/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16"/>
          <w:szCs w:val="28"/>
        </w:rPr>
        <w:t>Course Information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91"/>
        <w:gridCol w:w="722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Cours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0103 Engineering Cybernetics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Department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Production engineering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Lectur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8"/>
              </w:rPr>
              <w:t xml:space="preserve">Prof. Petar B. Petrović </w:t>
              <w:br/>
              <w:t>room 228</w:t>
            </w:r>
            <w:r>
              <w:rPr>
                <w:sz w:val="18"/>
              </w:rPr>
              <w:br/>
            </w:r>
            <w:hyperlink r:id="rId2">
              <w:r>
                <w:rPr>
                  <w:rStyle w:val="InternetLink"/>
                  <w:color w:val="000000"/>
                  <w:sz w:val="18"/>
                </w:rPr>
                <w:t>pbpetrovic@mas.bg.ac.yu</w:t>
              </w:r>
            </w:hyperlink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Locatio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8"/>
              </w:rPr>
              <w:t>219</w:t>
            </w:r>
          </w:p>
        </w:tc>
      </w:tr>
      <w:tr>
        <w:trPr>
          <w:trHeight w:val="20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Ti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8"/>
              </w:rPr>
              <w:t>Wednesday,  12:00am – 13:45am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8"/>
              </w:rPr>
              <w:t>Credit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6"/>
              </w:rPr>
              <w:t>General info: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</w:rPr>
              <w:t xml:space="preserve">This course will provide a solid theoretical foundation about general dynamical systems and systemic approach; information machines and artificial languages; complexity and artificial intelligence. This serves as a </w:t>
            </w:r>
            <w:r>
              <w:rPr>
                <w:color w:val="000000"/>
                <w:sz w:val="18"/>
                <w:lang w:val="sr-Latn-CS"/>
              </w:rPr>
              <w:t>general</w:t>
            </w:r>
            <w:r>
              <w:rPr>
                <w:color w:val="000000"/>
                <w:sz w:val="18"/>
              </w:rPr>
              <w:t xml:space="preserve"> foundation for understanding and designing modern manufacturing systems.  The course will emphasize practical problems with laboratory exercises including extensive Matlab training. The course is considered to be an essential lead-in to more specialized courses in manufacturing technology and production engineer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  <w:sz w:val="16"/>
        </w:rPr>
      </w:pPr>
      <w:r>
        <w:rPr>
          <w:rFonts w:cs="Arial" w:ascii="Arial" w:hAnsi="Arial"/>
          <w:b/>
          <w:bCs/>
          <w:color w:val="800000"/>
          <w:sz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6"/>
              </w:rPr>
              <w:t>Topics covered: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General systems theory:</w:t>
            </w:r>
            <w:r>
              <w:rPr>
                <w:color w:val="000000"/>
                <w:sz w:val="18"/>
              </w:rPr>
              <w:t xml:space="preserve"> systemic approach in analysis and design of production systems; formal definition and classification of abstract systems, interconnections of subsystems, decomposition and decoupling (cascade, parallel and feedback operators); general time and dynamical systems in state space, state space, auxiliary functions and basic classification of dynamical systems; mathematical representation of dynamical system (differential and difference equation of system response function, system output  function); controllability, observability and stability of the dynamical system; discrete simulation of  dynamical system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 xml:space="preserve">Information machines: </w:t>
            </w:r>
            <w:r>
              <w:rPr>
                <w:color w:val="000000"/>
                <w:sz w:val="18"/>
              </w:rPr>
              <w:t xml:space="preserve">fundamental considerations of information machines; accepters, generators and transducers; finite-state automata, general properties and definitions, machines with transition-assigned output (Mealy automata), machines with state-assigned output (Moore automata); equivalence of finite state machines and equivalent states; state set partitioning and construction of reduced and connected machine; basics of tape and pushdown automata; Turing-ova machine, algorithms and recursive function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Formal grammars and artificial languages:</w:t>
            </w:r>
            <w:r>
              <w:rPr>
                <w:color w:val="000000"/>
                <w:sz w:val="18"/>
              </w:rPr>
              <w:t xml:space="preserve"> alphabet, string, language and basic logic and string operations; formal grammar, concepts and definitions; types of formal grammars (Noam Chomsky), unrestricted grammar, context-sensitive grammar, context-free grammar, regular grammar; construction of words and sentences; finite state languages and regular grammar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Parallel information machines</w:t>
            </w:r>
            <w:r>
              <w:rPr>
                <w:color w:val="000000"/>
                <w:sz w:val="18"/>
              </w:rPr>
              <w:t xml:space="preserve">: concept of parallel machines and parallel computing; cellular automata; artificial neuron, activation function-output function; neuronal fields and neural networks; adaptive resonance theory – ART networks; perceptron, topology, output function, backpropagation algorithm and supervised learning (neuro perceptron as a model free estimator of continuous nonlinear functions); neural networks and artificial intelligence, practical example of neural networks application in production systems design and contro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Mathematical pattern recognition:</w:t>
            </w:r>
            <w:r>
              <w:rPr>
                <w:color w:val="000000"/>
                <w:sz w:val="18"/>
              </w:rPr>
              <w:t xml:space="preserve"> pattern recognition as a basic feature of intelligent behavior; concept of mathematical pattern recognition, abstract feature space, feature extraction, feature space metrics; pattern as a point in a feature space, distance as a similarity measure of patterns, Euclidian distance, Mahanalobis and other nonhomogenous distance measures; pattern classes and pattern classification/separation, prototype; clustering and cluster center, IZODATA algorithm; image analysis and vision systems; pattern recognition of time ser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Fuzzy logic and fuzzy formal dynamical structures:</w:t>
            </w:r>
            <w:r>
              <w:rPr>
                <w:color w:val="000000"/>
                <w:sz w:val="18"/>
              </w:rPr>
              <w:t xml:space="preserve"> concept of multivalued membership function and multivalued logic, bivalent paradoxes as fuzzy midpoints; fuzzy set operations; T-norm and T-conorm, fuzzy implication, generalized modus ponens; fuzzy variable, fuzzy dynamical formal structures and concept of approximate reasoning (Zadeh’s principle of incompatibility between precision and complexity); Sugeno-Takagi and Mamdani-Assilian fuzzy dynamical structures, fuzzyfication, fuzzy inference machine, defuzzification, fuzzy control; fuzzy logic and artificial intelligence; fuzzy clustering; practical examples of fuzzy logic application in design and control of production systems and process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Evolutionary algorithms:</w:t>
            </w:r>
            <w:r>
              <w:rPr>
                <w:color w:val="000000"/>
                <w:sz w:val="18"/>
              </w:rPr>
              <w:t xml:space="preserve"> nonlinear optimization problem, local and global minima of objective function; analytical methods of optimization; heuristic methods of optimization and concept of evolutionary computation; genetic algorithms, gene as a information string, population, generation, cross over, mutation, objective function; stability and convergence problem; practical examples of evolutionary algorithms application in design and control of production system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  <w:sz w:val="18"/>
              </w:rPr>
              <w:t>Computer – digital information machine:</w:t>
            </w:r>
            <w:r>
              <w:rPr>
                <w:color w:val="000000"/>
                <w:sz w:val="18"/>
              </w:rPr>
              <w:t xml:space="preserve">  information, data bases, structure and types of data bases, general properties of data bases, digital computer, binary algebra, structure, digital and analogue interfaces (serial, parallel, A/D and D/A interface, network interfaces, men-machine interface (MMI) in production systems); computer networks, concept of resources distribution, basic topologies, local and wide area network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Arial" w:hAnsi="Arial" w:cs="Arial"/>
      <w:b/>
      <w:bCs/>
      <w:color w:val="FF66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sz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ucationintro1">
    <w:name w:val="education-intro1"/>
    <w:basedOn w:val="DefaultParagraphFont"/>
    <w:qFormat/>
    <w:rPr>
      <w:rFonts w:ascii="Arial" w:hAnsi="Arial" w:cs="Arial"/>
      <w:b w:val="false"/>
      <w:bCs w:val="false"/>
      <w:color w:val="FFFFFF"/>
      <w:sz w:val="23"/>
      <w:szCs w:val="23"/>
    </w:rPr>
  </w:style>
  <w:style w:type="character" w:styleId="Level11">
    <w:name w:val="level11"/>
    <w:basedOn w:val="DefaultParagraphFont"/>
    <w:qFormat/>
    <w:rPr>
      <w:rFonts w:ascii="Arial" w:hAnsi="Arial" w:cs="Arial"/>
      <w:b/>
      <w:bCs/>
      <w:color w:val="FFFFFF"/>
      <w:sz w:val="26"/>
      <w:szCs w:val="26"/>
    </w:rPr>
  </w:style>
  <w:style w:type="character" w:styleId="Level21">
    <w:name w:val="level21"/>
    <w:basedOn w:val="DefaultParagraphFont"/>
    <w:qFormat/>
    <w:rPr>
      <w:rFonts w:ascii="Arial" w:hAnsi="Arial" w:cs="Arial"/>
      <w:b/>
      <w:bCs/>
      <w:color w:val="FFFFFF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color w:val="FFFFFF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978" w:leader="none"/>
      </w:tabs>
      <w:ind w:left="360" w:hanging="0"/>
    </w:pPr>
    <w:rPr>
      <w:rFonts w:ascii="Arial" w:hAnsi="Arial" w:cs="Arial"/>
      <w:color w:val="000000"/>
      <w:sz w:val="18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978" w:leader="none"/>
      </w:tabs>
      <w:ind w:left="720" w:hanging="0"/>
    </w:pPr>
    <w:rPr>
      <w:rFonts w:ascii="Arial" w:hAnsi="Arial" w:cs="Arial"/>
      <w:color w:val="000000"/>
      <w:sz w:val="1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petrovic@mas.bg.ac.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02:00Z</dcterms:created>
  <dc:creator>Petar B Petrovic</dc:creator>
  <dc:description/>
  <dc:language>en-US</dc:language>
  <cp:lastModifiedBy>Petar B Petrovic</cp:lastModifiedBy>
  <dcterms:modified xsi:type="dcterms:W3CDTF">2004-05-06T09:59:00Z</dcterms:modified>
  <cp:revision>5</cp:revision>
  <dc:subject/>
  <dc:title>WebMFB</dc:title>
</cp:coreProperties>
</file>